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31789058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8090297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7464400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5147264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7324936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1883633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5408376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7582028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2388317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3778699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5042604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2598259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3988038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0898481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877893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