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468890382"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301691514"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75308403"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14029801"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