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07019454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50177124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797548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3421075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7284994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5262379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