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811128411"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773347599"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24459541"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359952825"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058301922"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808945438"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162433164"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299132845"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132368025"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652141164"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779062750"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865098591"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356894529"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520643074"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586016706"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