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956576215"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382043068"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839117311"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636397469"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