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9746782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11405809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89903223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67459243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013785825"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79082681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